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11"/>
      </w:tblGrid>
      <w:tr>
        <w:trPr>
          <w:trHeight w:val="4101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948940" cy="255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8940" cy="255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44"/>
                                  </w:tblGrid>
                                  <w:tr>
                                    <w:trPr>
                                      <w:trHeight w:val="3968" w:hRule="atLeast"/>
                                    </w:trPr>
                                    <w:tc>
                                      <w:tcPr>
                                        <w:tcW w:w="46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ФЕДЕРАЛЬНАЯ СЛУЖ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КАДАСТРА И КАР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(РОСРЕЕСТ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УПРАВЛЕНИЕ ФЕДЕРАЛЬНОЙ СЛУЖБЫ 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КАДАСТРА И КАРТОГРАФИИ ПО СТАВРОПОЛЬ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(УПРАВЛЕНИЕ РОСРЕЕСТРА ПО СТАВРОПОЛЬСКОМУ КРА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5" w:leader="none"/>
                                            <w:tab w:val="left" w:pos="567" w:leader="none"/>
                                            <w:tab w:val="left" w:pos="1418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л. Комсомольская, 58, Ставрополь, 355012</w:t>
                                          <w:br/>
                                          <w:t>тел. (8652) 55-63-09, 55-39-59, 55-64-9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:/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o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__№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  <w:tab w:val="left" w:pos="4820" w:leader="none"/>
                                            <w:tab w:val="left" w:pos="5103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 xml:space="preserve"> № 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2pt;height:201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9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УПРАВЛЕНИЕ ФЕДЕРАЛЬНОЙ СЛУЖБЫ 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АДАСТРА И КАРТОГРАФ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(УПРАВЛЕНИЕ РОСРЕЕСТРА ПО СТАВРОПОЛЬСКОМУ КРА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Комсомольская, 58, Ставрополь, 355012</w:t>
                                    <w:br/>
                                    <w:t>тел. (8652) 55-63-09, 55-39-59, 55-64-9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№ 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ссоциация «Гильдия кадастровых инженеров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info@kadastrsro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ссоциация «Национальное объединение саморегулируемых организаций кадастровых инженеров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zao_mk@mail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ссоциация «Балтийское объединение кадастровых инженеров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info@sroboki.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ссоциация «Кадастровые инженеры Юг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info@kades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правлении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важаемые коллеги, в рамках развития цифровизации, а также в целях более эффективного взаимодействия Управления Росреестра по Ставропольскому краю (далее – Управление) с кадастровыми инженерами и уменьшения количества приостановлений, доводим до сведения следующе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правление рекомендует </w:t>
      </w:r>
      <w:r>
        <w:rPr>
          <w:rFonts w:cs="Times New Roman" w:ascii="Times New Roman" w:hAnsi="Times New Roman"/>
          <w:sz w:val="28"/>
          <w:szCs w:val="28"/>
        </w:rPr>
        <w:t>заключать договор подряда на выполнение кадастровых работ с включением пункта, предусматривающего полномочия кадастрового инженера на подачу документов для осуществления учетно-регистрационных действий без доверенности 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озможность подачи документов в Росреестр кадастровыми инженерами в электронном виде существенно упрощает процесс учетно-регистрационных действий, поскольку освобождает заявителя от дополнительных временных затрат.</w:t>
      </w:r>
    </w:p>
    <w:p>
      <w:pPr>
        <w:pStyle w:val="Style18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Для того чтобы подать документы в Росреестр самостоятельно, заявитель должен посетить МФЦ. В случае выявления Росреестром ошибок или неточностей, исправленные кадастровым инженером документы снова подаются заявителем в Управление через МФЦ.</w:t>
      </w:r>
    </w:p>
    <w:p>
      <w:pPr>
        <w:pStyle w:val="Style18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При подаче документов кадастровым инженером в электронном виде они напрямую поступают в Управление, и, в случае возникновения необходимости внесения изменений в документы, замечания направляются кадастровому инженеру минуя заявителя.</w:t>
      </w:r>
    </w:p>
    <w:p>
      <w:pPr>
        <w:pStyle w:val="Style18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Обращаем внимание, что подача документов кадастровыми инженерами, предусмотренная законодательством, осуществляется в электронном виде, что способствует более быстрому обмену информации.</w:t>
      </w:r>
    </w:p>
    <w:p>
      <w:pPr>
        <w:pStyle w:val="Style18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казанные случаи подробно описаны в статье 36 Федерального закона от 24.07.2007 № 221-ФЗ «О кадастровой деятельности».</w:t>
      </w:r>
    </w:p>
    <w:p>
      <w:pPr>
        <w:pStyle w:val="Style18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                                                        С.В. Долбышенко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Бабай Марина Анатоль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8-8652-556-399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dastrsro.ru" TargetMode="External"/><Relationship Id="rId3" Type="http://schemas.openxmlformats.org/officeDocument/2006/relationships/hyperlink" Target="mailto:zao_mk@mail.ru" TargetMode="External"/><Relationship Id="rId4" Type="http://schemas.openxmlformats.org/officeDocument/2006/relationships/hyperlink" Target="mailto:info@sroboki.ru" TargetMode="External"/><Relationship Id="rId5" Type="http://schemas.openxmlformats.org/officeDocument/2006/relationships/hyperlink" Target="mailto:info@kades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35:00Z</dcterms:created>
  <dc:creator>Pankova_AA</dc:creator>
  <dc:description/>
  <cp:keywords/>
  <dc:language>en-US</dc:language>
  <cp:lastModifiedBy>Чужданов Евгений Алексеевич</cp:lastModifiedBy>
  <cp:lastPrinted>2024-06-03T09:27:00Z</cp:lastPrinted>
  <dcterms:modified xsi:type="dcterms:W3CDTF">2024-06-03T06:35:00Z</dcterms:modified>
  <cp:revision>2</cp:revision>
  <dc:subject/>
  <dc:title/>
</cp:coreProperties>
</file>